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3</w:t>
        <w:tab/>
        <w:t>III.</w:t>
        <w:tab/>
        <w:t>FORM: TABLE OF EXHIB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40"/>
        <w:gridCol w:w="676"/>
        <w:gridCol w:w="676"/>
      </w:tblGrid>
      <w:tr>
        <w:trPr>
          <w:tblHeader w:val="true"/>
        </w:trPr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TABLE OF EXHIBITS SUPPORTING PETITION FOR WRIT OF MANDATE AND/OR PROHIBITIO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EXH. NO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DOCUMEN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VOL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PAG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laintiff Jane Doe’s Notice of Motion and Motion for Summary Judgment [Filed on February 4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morandum in Support of Plaintiff’s Motion for Summary Judgment [Filed on February 4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eparate Statement of Undisputed Material Facts in Support of Plaintiff’s Motion for Summary Judgment [Filed on February 4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claration of John Doe in Support of Plaintiff’s Motion for Summary Judgment [Filed on February 4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4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claration of Roberta Jones in Support of Plaintiff’s Motion for Summary Judgment [Filed on February 4, 2008]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Exhibit A: Transcript pages from the deposition of John Doe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Exhibit B: Transcript pages from the deposition of Elizabeth Bowman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Exhibit C: Defendant John Smith’s Responses to Plaintiff’s Requests for Admission (Set One)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1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1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50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52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67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spacing w:before="20" w:after="120"/>
              <w:rPr/>
            </w:pPr>
            <w:r>
              <w:rPr/>
              <w:t>8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claration of Elizabeth Bowman in Support of Plaintiff’s Motion for Summary Judgment [Filed February 4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9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fendant’s Opposition to Plaintiff’s Motion for Summary Judgment [Filed April 21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9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fendant’s Response to Plaintiff’s Separate Statement of Undisputed Material Facts [Filed April 21, 2008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eclaration of John Smith in Support of Defendant’s Opposition to Plaintiff’s Motion for Summary Judgment [Filed April 21, 2008]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Exhibit A: January 14, 2005 letter from Jane Doe to John Smith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Exhibit B: Transcript pages from the deposition of Rachel Smythe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Exhibit C: Defendant’s Case Management Statement filed on January 9, 2008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1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1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32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136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rPr/>
            </w:pPr>
            <w:r>
              <w:rPr/>
              <w:t>138</w:t>
            </w:r>
          </w:p>
          <w:p>
            <w:pPr>
              <w:pStyle w:val="Table9center"/>
              <w:rPr/>
            </w:pPr>
            <w:r>
              <w:rPr/>
            </w:r>
          </w:p>
          <w:p>
            <w:pPr>
              <w:pStyle w:val="Table9center"/>
              <w:spacing w:before="20" w:after="120"/>
              <w:rPr/>
            </w:pPr>
            <w:r>
              <w:rPr/>
              <w:t>18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ase Management Conference Order filed on January 15, 2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193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1:00Z</dcterms:created>
  <dc:creator/>
  <dc:description/>
  <cp:keywords/>
  <dc:language>en-US</dc:language>
  <cp:lastModifiedBy>weavers</cp:lastModifiedBy>
  <cp:lastPrinted>2003-05-02T11:57:00Z</cp:lastPrinted>
  <dcterms:modified xsi:type="dcterms:W3CDTF">2009-03-20T20:01:00Z</dcterms:modified>
  <cp:revision>2</cp:revision>
  <dc:subject/>
  <dc:title>||§28</dc:title>
</cp:coreProperties>
</file>